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ere’s a Problem at Math CamPPP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tune: There’s a hole in my bucket, Dear Lisa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Camper:</w:t>
        <w:tab/>
        <w:t>There’s a problem at math camp, at math camp, at math camp</w:t>
      </w:r>
    </w:p>
    <w:p>
      <w:pPr>
        <w:pStyle w:val="Normal"/>
        <w:ind w:left="144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There’s a problem at math camp, at mach camp - a problem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nselor:</w:t>
        <w:tab/>
        <w:t>Well, solve it, dear camper, dear camper, dear camp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Well, solve it, dear camper, dear camper – solve 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>With what shall I solve it, dear counselor, dear counselor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With what shall I solve it, dear counselor – with what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With proportional reasoning, dear camper, dear camp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With proportional reasoning, dear camper – P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 xml:space="preserve">What is this PR, dear counselor, dear counselor, 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What is this PR dear counselor – PR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t’s multiplicative thinking for comparing, for compar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Multiplicative thinking for comparing – PR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 xml:space="preserve">But how will I use it, dear counselor, dear counselor, 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But how will I use it dear counselor  - PR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Use Big Ideas, dear camper, dear camper, dear campe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Use Big Ideas, dear camper, dear camper,  - B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>What are Big Ideas, dear counselor, dear counselor, dear counselor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What are Big Ideas, dear counselor, dear counselor – BI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Math truths that are conceptual, dear camper, dear campe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Math truths that are conceptual, dear camper – conceptual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>How do I get to conceptual, dear counselor, dear counselor,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How do I get to conceptual, dear counselor – conceptual!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By asking good questions, dear camper, dear campe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By asking good questions dear camper – questions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>But what kind of questions, dear counselor, dear counselor,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But what kind of questions, dear counselor – what ki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8"/>
          <w:szCs w:val="28"/>
        </w:rPr>
        <w:t>Oh! parallel and open, dear camper, dear campe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Oh, parallel and open, dear camper – both kind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>But parallel – what is this, what is this, what is this,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But parallel – what is this what is this parallel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Two questions at one time where both learn, where both lear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Two question at one time where both learn at one time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>Ah, but what of this open, this open, this open,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But what of this open – what is this open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A question with lots of answers, dear camper, dear camp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A question with lots of answers, dear camper – answers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>Ahhh, and when would I use the questions, these questions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Ahhh, when would I use these questions – yes, when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n the Match or 3 part lesson, 3 part lesson, 3 part les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n the Match or 3 part lesson, 3 part lesson – 3 par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color w:val="0000FF"/>
          <w:sz w:val="28"/>
          <w:szCs w:val="28"/>
        </w:rPr>
        <w:tab/>
        <w:t>Is this the minds on, the action, consolidation, consolidation?</w:t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ab/>
        <w:tab/>
        <w:t>Is this the minds on, the action, consolidation – the Match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You’ve got it, now camper, now camper, now camper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You’ve got it, now camper, now camper – got it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But there are problems at Math CamPPP, dear counselor, dear counselor</w:t>
      </w:r>
    </w:p>
    <w:p>
      <w:pPr>
        <w:pStyle w:val="Normal"/>
        <w:ind w:left="144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There are problems at Math CamPPP, dear counselor – problems!</w:t>
      </w:r>
    </w:p>
    <w:p>
      <w:pPr>
        <w:pStyle w:val="Normal"/>
        <w:ind w:left="144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solve them dear camper, dear camper, dear camper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solve them dear camper, dear camper – solve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0:01:00Z</dcterms:created>
  <dc:creator>tonnerj</dc:creator>
  <dc:description/>
  <cp:keywords/>
  <dc:language>en-US</dc:language>
  <cp:lastModifiedBy>tonnerj</cp:lastModifiedBy>
  <dcterms:modified xsi:type="dcterms:W3CDTF">2010-08-19T20:01:00Z</dcterms:modified>
  <cp:revision>2</cp:revision>
  <dc:subject/>
  <dc:title>There’s a Problem at Math CamPPP</dc:title>
</cp:coreProperties>
</file>